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UDSON COUNTY COLLEGE CHAPT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UNITED ADJUNCT FACUL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EW JERSEY, LOCAL 2222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FT, AFL-C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BY-LAW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Hudson County Community College Chapter of United Adjunct Faculty of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Jerse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 22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, AFL-C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 I:  DESIGNATIO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he organization will be known as the Hudson County Community College Chapter of United Adjunct Faculty of New Jersey, Local 2222, American Federation of Teachers, AFL-CIO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ARTICLE  II:  OBJECTIV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1.   To bring unit members at Hudson County Community College into a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relationship of mutual assistance and cooperation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2.   To raise the standards of the education profession by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securing conditions essential to the best professional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service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3.   To promote the interests of the community served by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the membership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4.  To advance the economic, social, and political well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being of the membership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5.  To secure and promote full union rights for all union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employees who are eligible for membership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6.  To promote democracy and equality in society at large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7.  To eliminate discrimination in education in all forms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8.  To promote and secure a safe and healthy work place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 all union membership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III:  MEMBERSHI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ction 1.  All adjunct faculty members at Hudson County College who are members of th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er Hudson County Adjunct Faculty Federation are eligible for full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membership in Hudson County College Chapter of the United Adjunct Faculty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of New Jersey, Local 222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2.    Adjunct faculty at Hudson County College, who have taught at least one semester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are eligible for full membership in the Hudson County College Chapter of Unite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Adjunct Faculty of New Jersey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3.  Beginning unit members who are not employed by Hudson County College during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semester may retain their membership by paying dues of  thirty dollars ($30) per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semester for a maximum of one (1) yea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ction 4.  A member may be expelled from the organization if he or she is brought up 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charges, in writing, by two (2) or more members in good standing.  A majority of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the Executive Board will result in an expulsion hearing.  The accused member wil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have the right to examine and question the charges and be represented by a perso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of his/her choice.  At the conclusion of the hearing, a three-fourths (3/4) vote of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Executive Board is required for expulsion.  The expelled member may appeal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decision by requesting a vote at the next membership meeting or election.  A simpl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majority of the voting members will be sufficient to overrule the decision of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Executive Boar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5.  No discrimination shall ever be shown toward individual members or applicants fo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membership due to age, gender, race, national origin, religious faith or practic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political belief, marital status, sexual orientation, or disabili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IV: ELECTION OF OFFICE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1.  The following officers of the Hudson County College Chapter of United Adjuncts of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New Jersey Chapter shall be elected every three (3) years for a three (3)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year term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2.  The officers of the Chapter shall be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Chair/Presid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Executive Vice-Presid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Second Vice-President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Secretar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Treasure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3.  The above officers shall constitute the Executive Committ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4.  The Chapter Chair/President shall have the power to establish committees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appoint Chairs of the committ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5.   To be eligible for office a person must be in good standing of the Chapt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 a period of, at least, two (2)  consecutive semesters prior to the date of the </w:t>
      </w:r>
    </w:p>
    <w:p>
      <w:pPr>
        <w:pStyle w:val="Normal"/>
        <w:tabs>
          <w:tab w:val="clear" w:pos="720"/>
          <w:tab w:val="left" w:pos="80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election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6.  At the time of an election, the Chapter Chair/President, in consultation with th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Executive Committee, shall appoint an Elections Committee and Chair to conduc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all general elections of the Chapte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7.  In order to be nominated, a member must send a letter or e-mail to the Elec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Committee stating his/her name, department, and the office for which to b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nominated.  All such communications must be received no later than twenty (20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days prior to the date of the election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8.  Should the slate of officers be the same, and no challenges come forth; the Chair of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the Elections Committee shall direct the Secretary of the Chapter to cast one vot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and such officers who are presented shall be declared electe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9.  The Chair of the Elections and the committee shall have the responsibility of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notifying, in writing, all members of the Chapter, the rules and regula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governing the election and the deadlines for submitting votes.  In addition,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Committee shall have the responsibility of preparing ballots, and dispersing the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no later than twelve (12) days prior to the election.  Ballots must be returned in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self-addressed, stamped,  sealed envelope.  Only those ballots received by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date listed as the deadline on the ballot will be counted.  In the case of n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challenges, the slate as indicated will be e-mailed to members having their e-mail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addresses on file and the slate as stated shall be declared electe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10.  The winner for each position shall be the candidate who received the majority o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votes cast for that position.  In the event of a tie, the Elections Committee shal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conduct a run-off among the candidates with most votes for that position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1.  Successful  candidates shall assume office on the date specified on the ballo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12.  All vacancies which occur during a regular term of election with the exception o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the Chair/President shall be filled by appointment by the Chair/President with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approval of the Executive Board.  That person, so appointed, shall serve in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acting roles until the next regular election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13.  The Chair/President with the approval of the Executive Committee and/or th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Executive Committee shall have the power to suspend elections, if the elec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occur in a negotiating yea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4.  In the case of the Chair/President becoming incapacitated or resigning the Firs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Vice-President assumes the Chair/Presidency and the Second Vice-Preside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assumes the position of the First Vice-President.  The Executive Committee wil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appoint a replacement for the empty position from their ranks, or if no on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comes forth, to then appoint an interested party from the general membershi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V:  DUTIES OF OFFICE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1.  The General Responsibilities of Officers ar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et regularly and carry out the policies of the organization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rdinate the activities of the organization’s committees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port to the Executive Committee and Delegate Assembly the transactions,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ctivities, and accomplishments of the Chapte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rve as the ranking delegates at the meeting of affiliates by virtue of their </w:t>
      </w:r>
    </w:p>
    <w:p>
      <w:pPr>
        <w:pStyle w:val="Normal"/>
        <w:spacing w:before="0" w:after="0"/>
        <w:ind w:left="20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Offic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Executive Board members automatically serve on the Negotiations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Committe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2.  The Chapter Chairperson/Presiden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ide at all meeting of the membership and Executive Board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an ex-officio member of all committees with the exception of the </w:t>
      </w:r>
    </w:p>
    <w:p>
      <w:pPr>
        <w:pStyle w:val="Normal"/>
        <w:spacing w:before="0" w:after="0"/>
        <w:ind w:lef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Elections Committe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oint, in consultation with the Executive Committee, the chairs of all standing committees and/or special committee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responsible for the ongoing administration of the Chapter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vise any employees of the Chapter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uthorized to sign contracts, co-sign financial documents and direct regular disbursements of fund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present the Chapter before the Public, Community Organizations, and the </w:t>
      </w:r>
    </w:p>
    <w:p>
      <w:pPr>
        <w:pStyle w:val="Normal"/>
        <w:spacing w:before="0" w:after="0"/>
        <w:ind w:lef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ews Medi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by virtue of office, a Vice-President to the United Adjunct Faculty of New Jersey, Local 2222, and therefore, a member of the Executive Board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ppoint any delegates, with the approval of the Executive Board,  to the State Federation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an annual report to the general membership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3.  The Executive Vice-Presiden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ume the duties of the Chair/President when necessary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-sign financial documents/instruments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 as Chairperson of the Negotiations Committe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 as Chairperson of the Grievance Committe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form such duties as delegated/assigned by the President and/or Executive </w:t>
      </w:r>
    </w:p>
    <w:p>
      <w:pPr>
        <w:pStyle w:val="Normal"/>
        <w:spacing w:before="0" w:after="0"/>
        <w:ind w:left="20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ommitt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4.  The Second Vice-Presiden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e as the Chairperson of the Membership Committe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e as a member of the Negotiations Committe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rve as a member of the Legislative Committe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-sign financial instruments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form such duties as delegated/assigned by the President and/or Executive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ommitt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5. The Secretar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 the non-financial files and records of the Chapte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he custodian of the charter of the Chapte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cord and keep accurate minutes of the meetings of the Executive Board </w:t>
      </w:r>
    </w:p>
    <w:p>
      <w:pPr>
        <w:pStyle w:val="Normal"/>
        <w:spacing w:before="0" w:after="0"/>
        <w:ind w:lef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nd general membership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ist the Chair/President handling all correspondence of the Chapte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form the duties of the office as required by the Labor Management </w:t>
      </w:r>
    </w:p>
    <w:p>
      <w:pPr>
        <w:pStyle w:val="Normal"/>
        <w:spacing w:before="0" w:after="0"/>
        <w:ind w:lef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Reporting and Disclosure Act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-sign financial instruments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form such duties as delegated/assigned by the President and/or Executive </w:t>
      </w:r>
    </w:p>
    <w:p>
      <w:pPr>
        <w:pStyle w:val="Normal"/>
        <w:spacing w:before="0" w:after="0"/>
        <w:ind w:lef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ommitt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6. The Treasure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ceive, record, and deposit all dues monies and other income in the name of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he Chapter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see accurate membership records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-sign financial instruments and make regular disbursement of funds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 all financial records of the Chapter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range for an independent audit of the finances of the Chapter as directed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y the IRS and/or AFT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 such audits to the Executive Committee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ransmit dues and per-capita payments to the various AFT agencies as per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hapter obligations;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form the duties of the office as required by the Labor Management </w:t>
      </w:r>
    </w:p>
    <w:p>
      <w:pPr>
        <w:pStyle w:val="Normal"/>
        <w:spacing w:before="0" w:after="0"/>
        <w:ind w:lef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Reporting and Disclosure Act 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form such duties as delegated/assigned by the President and/or Executive </w:t>
      </w:r>
    </w:p>
    <w:p>
      <w:pPr>
        <w:pStyle w:val="Normal"/>
        <w:spacing w:before="0" w:after="0"/>
        <w:ind w:left="20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itte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7.  All officers elected by the general membership of the Chapter and Committe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Chairs shall serve as members of the Executive Boar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8.  There shall be no limits set on the number of terms an Officer may ru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VI:  DUTIES OF THE EXECUTIVE BOAR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.  The Executive Board shall meet, at least, once a semester (Fall and Spring) at th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call of the Chair/President or two (2) or more members of the Board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ction 2. A quorum shall consist of, at least, three (3) members of the Executive Boar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3.  Board members must receive notice of a meeting within forty-eight (48) hours of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meeting time and plac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4.  Executive Board shall establish stipends, benefits or expense reimbursements fo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any office or Board member.  A majority of the Executive Board must approv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5.  Subject to the Budget, the Executive Board shall be empowered to make contracts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incur liabilities, including the purchase of services or equipment and to otherwis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engage in financial transactions to the extent permitted by la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6.  The Executive Board, in consultation with the Chair/President of the Chapte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approve all standing committees and their Chairs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7  The Executive Board shall be responsible for adherence to and enforcement of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Constitution and By-Laws of the Chapter and United Adjunct faculty of New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Jerse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VII: COMMITTE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1.  The Standing Committees of the Chapter shall b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ievance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ship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ions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get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otiations (per contract years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2.  The Grievance Committee will work to resolve all contractual and non-contractua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disputes in the workplace.  The committee will be responsible to proces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grievances and maintain records of grievances and their disposition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3.  The Membership Committee will oversee the recruitment of all bargaining unit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members into the Chapter.  The Chair shall be the Second Vice-Presiden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4. The Chairperson of the Elections shall be appointed by the Executive Boar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5.  The Budget Committee shall prepare an annual budget for the approval of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Executive Board.  The Treasurer shall serve as the Chai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6.  The Executive Board, on initiative, may establish, in consultation with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Chair/President any special committe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VIII: MEMBERSHIP MEETIN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.  The Executive Board shall determine the time and place of the annual membership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meeting and post the date and location at least fifteen (15) days before the meeting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is to be hel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2.  At least ten (10) percent of the membership present shall constitute a quorum for al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membership meeting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3.  Members shall have the opportunity to submit agenda items by e-mail or in writing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to the Secretary ten (10) days before the meeting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4.  Only full members in good standing are permitted to vo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IX  AFFILIA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ction 1.  The Chapter shall maintain affiliation with the following organization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n Federation of Teachers, AFL-CI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Jersey State Federation of Teachers, AFL-CI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ew Jersey State AFL-CI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X  RULES OF ORD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.  Robert’s Rules of Order (revised) shall govern in all cases not covered by th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Constitution or By-Law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XI  AMENDMEN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.  Proposed amendment to the By-Laws may be presented by any full member in good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standing to either the Executive Board in writing or at a general membership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meeting.  Upon a two-thirds  (2/3)  endorsement by either the Executive Board o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those present at the membership meeting, the By-Laws shall be amende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E XII  DU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1.  Dues of the Chapter will be two (2) % of a salary earned as a bargaining unit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member at Hudson County Colleg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ction 2.  Agency Fee for all non-members of the Chapter will be 1.7% of a salary earned as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bargaining unit member at Hudson County Colle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3.  Chapter dues shall increase by the amount of any increase in per capita and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insurance premiums owed to the AFT, The State Federation, the Local Labo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Council of  the AFL-CIO, or the UAFN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XIV  STIPEND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Executive Board will establish stipends and expense reimbursements for all officers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members of the Executive Board.  These stipends will be based on considerations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revenu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02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08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08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20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1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085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17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52:00Z</dcterms:created>
  <dc:creator>Dave McClure</dc:creator>
  <dc:description/>
  <dc:language>en-US</dc:language>
  <cp:lastModifiedBy>christopher.mcavoy</cp:lastModifiedBy>
  <cp:lastPrinted>2010-03-07T11:02:00Z</cp:lastPrinted>
  <dcterms:modified xsi:type="dcterms:W3CDTF">2011-10-03T17:52:00Z</dcterms:modified>
  <cp:revision>2</cp:revision>
  <dc:subject/>
  <dc:title/>
</cp:coreProperties>
</file>